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нчар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нчар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декабря 2022 года №44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Гончаровский сельсовет» в бюджет муниципального образования «Суджанский район» Курской области в 2023 году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рублей) 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875"/>
        <w:gridCol w:w="240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функций по ведению бюджетного(бухгалтерского) учета и формированию бюджетной (бухгалтерской) отчет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мероприятий по организации риту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5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325,00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2T05:14:00Z</dcterms:modified>
  <cp:revision>47</cp:revision>
  <dc:subject/>
  <dc:title>        Приложение №__</dc:title>
</cp:coreProperties>
</file>