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4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нчар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нчар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 2022 года №____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внутренних заимствований муниципального образования «Гончаровский сельсовет» на плановый период 2024 и 2025 годов</w:t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6"/>
        <w:gridCol w:w="1418"/>
        <w:gridCol w:w="1417"/>
        <w:gridCol w:w="1418"/>
        <w:gridCol w:w="141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4г.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5г. (рубле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65"/>
        <w:gridCol w:w="2835"/>
        <w:gridCol w:w="283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2024г.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5г. (рублей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09-21T10:53:00Z</dcterms:modified>
  <cp:revision>41</cp:revision>
  <dc:subject/>
  <dc:title>        Приложение №__</dc:title>
</cp:coreProperties>
</file>