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3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муниципального образования «Гончаровский сельсовет» на 2023 год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3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32"/>
        <w:gridCol w:w="1701"/>
        <w:gridCol w:w="172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3г. (рублей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8"/>
        <w:gridCol w:w="1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3 г.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09-21T10:51:00Z</dcterms:modified>
  <cp:revision>40</cp:revision>
  <dc:subject/>
  <dc:title>        Приложение №__</dc:title>
</cp:coreProperties>
</file>