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НЧАРОВ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____________ 2022 года № ____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бюджете муниципального образования «Гончаровский сельсовет» Суджанского района Курской области на 2023 год и на плановый период 2024 и 202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. Основные характеристики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основные характеристики местного бюджета на 2023 год: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 15654019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в сумме 17038634,33 рубля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местн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1384615,33 рублей.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основные характеристики местного бюджета на 2024 и 2025 годы: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нозируемый общий объем доходов местного бюджета на 2024 год в сумме 6408039,00 рублей; на 2025 год в сумме 5248054,00 рубль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на 2024 год в сумме 6408039,00 рублей, в том числе условно утвержденные расходы в сумме 152870,00 рублей, на 2025 год в сумме 5248054,00 рубль, в том числе условно утвержденные расходы в сумме 247210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местного бюджета на 2024 год в сумме 0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местного бюджета на 2025 год в сумме 0,00 рублей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2. Источники финансирования дефицита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местного бюджета: 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3 год согласно приложению № 1 к настоящему решению,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4 и 2025годов согласно приложению № 2 к настоящему решению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3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собенности администрирования доходов местного бюджета в 2023 году и в плановом периоде 2024 и 2025 годов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средства, поступающие получателям бюджетных средств, в погашение дебиторской задолженности прошлых лет в полном объёме зачисляются в доход местного бюджета.</w:t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оступающие добровольные взносы и пожертвования (безвозмездные поступления) в полном объёме зачисляются в доход местного бюджета и направляются на финансирование в соответствии с целями их предоставления.</w:t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4. Прогнозируемое поступление доходов местного бюджета в 2023 году и в плановом периоде 2024 и 2025 годов</w:t>
      </w:r>
    </w:p>
    <w:p>
      <w:pPr>
        <w:pStyle w:val="Style19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местный бюджет: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2023 году согласно приложению № 3 к настоящему Решению;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24 и 2025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 4 к настоящему Решению</w:t>
      </w:r>
    </w:p>
    <w:p>
      <w:pPr>
        <w:pStyle w:val="Style19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Бюджетные ассигнования местного бюджета на 2023 год и на плановый период 2024 и 2025 г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3 год согласно приложению № 5 к настоящему решению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4 и 2025 годов согласно приложению № 6 к настоящему решению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3 год согласно приложению № 7 к настоящему решению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1065" w:leader="none"/>
        </w:tabs>
        <w:ind w:firstLine="1134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3.Утвердить </w:t>
      </w:r>
      <w:r>
        <w:rPr>
          <w:rFonts w:cs="Arial" w:ascii="Arial" w:hAnsi="Arial"/>
          <w:bCs/>
          <w:lang w:val="ru-RU"/>
        </w:rPr>
        <w:t>распределение бюджетных ассигнований по целевым статьям (муниципальным программам муниципального образования и не- 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tabs>
          <w:tab w:val="clear" w:pos="708"/>
          <w:tab w:val="left" w:pos="1065" w:leader="none"/>
        </w:tabs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на 2023 год </w:t>
      </w:r>
      <w:r>
        <w:rPr>
          <w:rFonts w:cs="Arial" w:ascii="Arial" w:hAnsi="Arial"/>
          <w:lang w:val="ru-RU"/>
        </w:rPr>
        <w:t>согласно приложению № 9 к настоящему решению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4 и 2025 годы согласно приложению № 10 к настоящему решению. </w:t>
      </w:r>
    </w:p>
    <w:p>
      <w:pPr>
        <w:pStyle w:val="Normal"/>
        <w:ind w:firstLine="113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Утвердить размер резервного фонда Администрации Гончаровского сельсовета на 2023 год в сумме 1000,00 руб.; на 2024 год в сумме 1000,00 руб.; на 2025 год в сумме 1000,00 руб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</w:t>
      </w:r>
      <w:r>
        <w:rPr>
          <w:rFonts w:cs="Arial" w:ascii="Arial" w:hAnsi="Arial"/>
          <w:color w:val="000000"/>
          <w:lang w:val="ru-RU"/>
        </w:rPr>
        <w:t xml:space="preserve"> З</w:t>
      </w:r>
      <w:r>
        <w:rPr>
          <w:rFonts w:cs="Arial" w:ascii="Arial" w:hAnsi="Arial"/>
          <w:lang w:val="ru-RU"/>
        </w:rPr>
        <w:t>арезервированы денежные средства на выполнение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обязательств по обеспечению необходимого уровня софинансирования расходных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обязательств в случае принятия областными органами власти решений по предоставлению субсидий и иных межбюджетных трансфертов из областного бюджета, на расходы, направленные на обеспечение указов президента Российской Федерации, а также на другие расходы Администрации Гончаровского сельсовета Суджанского района Курской области 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  <w:lang w:val="ru-RU"/>
        </w:rPr>
        <w:t xml:space="preserve"> в сумме 3427071,33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убль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6. Особенности исполнения местного бюджета в 2023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статки средств местного бюджета по состоянию на 1 января 2023 года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Гончаровского сельсовета Суджанского района Курской области, направленных в том числе на обеспечение указов Президента  Российской Федерации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дополнительные основания для внесения изменений в сводную бюджетную роспись муниципального образования без внесения изменений в настоящее Решение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реорганизация муниципальных учреждений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перераспределение бюджетных ассигнований, предусмотренных на оплату труда работников органа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униципального образования решений о сокращении численности работников этого органа местного самоуправления Суджанского района Курской област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муниципального образования;</w:t>
      </w:r>
    </w:p>
    <w:p>
      <w:pPr>
        <w:pStyle w:val="Style20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, в пределах объема бюджетных ассигнований, предусмотренных по соответствующей муниципальной программе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Установить, что получатель средств местного бюджета вправе предусматривать авансовые платежи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 договорам (контрактам)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в размере 100 процентов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Предоставить право Администрации Гончаровского сельсовет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7. Межбюджетные трансферты бюджетам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размер межбюджетных трансфертов бюджету муниципального района на 2023 год в сумме 420 325,00 рублей: на выполнение части функций по исполнению полномочий контрольно-счетных органов по осуществлению внешнего и внутреннего муниципального финансового контроля; на осуществление функций по ведению бюджетного (бухгалтерского) учета и формированию бюджетной (бухгалтерской) отчетности; на осуществление переданных полномочий в целях обеспечения выполнения полномочий поселения,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на осуществление мероприятий по организации ритуальных услуг согласно приложению № 11 к настоящему реш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Утвердить размер межбюджетных трансфертов бюджету муниципального района на плановый период 2024 года в сумме 415 250,00  рублей и  2025 года в  сумме 415 250,00 рублей: на выполнение части функций по исполнению полномочий контрольно-счетных органов по осуществлению внешнего и внутреннего муниципального финансового контроля; на осуществление функций по ведению бюджетного (бухгалтерского) учета и формированию бюджетной (бухгалтерской) отчетности; на осуществление переданных полномочий в целях обеспечения выполнения полномочий поселения согласно приложению № 12 к настоящему решению.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8. 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18"/>
        <w:spacing w:before="28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водящ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велич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зен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чреждений, за исключением случаев передачи муниципальному образованию дополнительных полномочий в соответствии с законодательством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9. Муниципальный долг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color w:val="000000"/>
          <w:lang w:val="ru-RU"/>
        </w:rPr>
        <w:t>Объем муниципального долга Гончаровского сельсовет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в 2023 году - 3186678,00 рублей,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в 2024 году - 3214460,00 рублей,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в 2025 году - 3282611,00 рублей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становить верхний предел муниципального внутреннего долга муниципального образования на 1 января 2024 года по долговым обязательствам в сумме 0,00 рублей, в том числе по муниципальным гарантиям 0,00 рублей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Установить верхний предел муниципального внутреннего долга муниципального образования на 1 января 2025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Установить верхний предел муниципального внутреннего долга муниципального образования на 1 января 2026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Утвердить Программу муниципальных внутренних заимствований муниципального образования на 2023 год согласно приложению № 13 к настоящему Решению и программу муниципальных внутренних заимствований муниципального образования на плановый период 2024 и 2025 годов согласно приложению № 14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твердить Программу муниципальных гарантий на 2023 год согласно приложению № 15 к настоящему Решению и программу муниципальных гарантий на плановый период 2024 и 2025 годов согласно приложению № 16 к настоящему Решению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0. Привлечение бюджетных кредитов в 2023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 Гончаровского сельсовета Суджанского района Курской области в 2023 году и в плановом периоде 2024 и 2025 годов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муниципальных долговых обязательств и на пополнение остатков средств на счете местного бюджета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рамках установленного размера муниципального долга привлекает бюджетные кредиты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Style18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</w:rPr>
        <w:t>илу со дня его обнародования и распространяет свое действие с 1 января 2023 года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нчаровского сельсовета Суджанског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йона Курской области                                                             З.В.Загуменна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Гончаровского сельсовета                                               А.Н.Гаркавенко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Sudja Sudjanskiyrn</cp:lastModifiedBy>
  <cp:lastPrinted>2021-12-23T08:47:00Z</cp:lastPrinted>
  <dcterms:modified xsi:type="dcterms:W3CDTF">2023-05-05T06:00:00Z</dcterms:modified>
  <cp:revision>220</cp:revision>
  <dc:subject/>
  <dc:title>Приложение №1</dc:title>
</cp:coreProperties>
</file>