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нчар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нчар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2022 года №____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Гончаровский сельсовет» в бюджет муниципального образования «Суджанский район» Курской области на плановый период 2024 и 2025 годы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0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94"/>
        <w:gridCol w:w="1493"/>
        <w:gridCol w:w="176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25 го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5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функций по ведению бюджетного(бухгалтерского) учета и формированию бюджетной (бухгалтерской) отчет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1-15T13:05:00Z</dcterms:modified>
  <cp:revision>44</cp:revision>
  <dc:subject/>
  <dc:title>        Приложение №__</dc:title>
</cp:coreProperties>
</file>