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ую комиссию по проведению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а по отбору кандидатур на должность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________________ сельсовета</w:t>
      </w:r>
    </w:p>
    <w:p>
      <w:pPr>
        <w:pStyle w:val="ConsPlusNonformat"/>
        <w:ind w:left="354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джанского района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претендента)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,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: 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чтовый индекс, полный адрес)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233"/>
      <w:bookmarkEnd w:id="0"/>
      <w:r>
        <w:rPr>
          <w:rFonts w:cs="Times New Roman" w:ascii="Times New Roman" w:hAnsi="Times New Roman"/>
          <w:sz w:val="26"/>
          <w:szCs w:val="26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  Вас   принять мои документы для участия в конкурсе по отбору кандидатур на должность Главы Гончаровского сельсовета Суджанского район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 порядком  и  условиями проведения конкурса, а также с ограничениями, связанными с избранием на выборную должность Главы Гончаровского сельсовета Суджанского  района, ознакомлен(а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ною   подтверждается,  что  сведения,  содержащиеся  в  представленных документах, достоверны. Не возражаю, о проведении проверки сведений, представленных мною в конкурсную комисс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лучае моего избрания Главой Гончаровского  сельсовета обязуюсь прекратить деятельность, несовместимую со статусом Главы Гончаровского сельсовет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ожение: документы на ____________ листах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(количе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         __________/_____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(Ф.И.О.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21:00Z</dcterms:created>
  <dc:creator>Пользователь</dc:creator>
  <dc:description/>
  <cp:keywords/>
  <dc:language>en-US</dc:language>
  <cp:lastModifiedBy>Администратор</cp:lastModifiedBy>
  <cp:lastPrinted>2018-09-20T15:03:00Z</cp:lastPrinted>
  <dcterms:modified xsi:type="dcterms:W3CDTF">2018-09-20T12:16:00Z</dcterms:modified>
  <cp:revision>4</cp:revision>
  <dc:subject/>
  <dc:title>Приложение № 1</dc:title>
</cp:coreProperties>
</file>